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/>
      </w:pPr>
      <w:r>
        <w:rPr>
          <w:b/>
        </w:rPr>
        <w:t>1.</w:t>
      </w:r>
      <w:r>
        <w:rPr/>
        <w:tab/>
        <w:tab/>
      </w:r>
      <w:r>
        <w:rPr>
          <w:rFonts w:cs="Courier New" w:ascii="Courier New" w:hAnsi="Courier New"/>
        </w:rPr>
        <w:t>BEGIN:</w:t>
        <w:tab/>
        <w:t>PCout,MARin,incB,ldY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,Y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DRout,I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 decode</w:t>
        <w:tab/>
        <w:t>opcase</w:t>
        <w:tab/>
        <w:t>; on an illegal opcode, go to INTH</w:t>
      </w:r>
    </w:p>
    <w:p>
      <w:pPr>
        <w:pStyle w:val="NormalUnindent"/>
        <w:rPr/>
      </w:pPr>
      <w:r>
        <w:rPr>
          <w:rFonts w:cs="Courier New" w:ascii="Courier New" w:hAnsi="Courier New"/>
        </w:rPr>
        <w:t>ALU binary instructions</w:t>
      </w:r>
      <w:r>
        <w:rPr/>
        <w:tab/>
      </w:r>
      <w:r>
        <w:rPr>
          <w:rFonts w:cs="Courier New" w:ascii="Courier New" w:hAnsi="Courier New"/>
        </w:rPr>
        <w:t>ALUBIN:</w:t>
        <w:tab/>
        <w:t>ALUadmod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</w:t>
        <w:tab/>
        <w:t>ALUIMM:</w:t>
        <w:tab/>
        <w:t>PCout,MARin,incB,ldY ; Fetch immediate operand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,Y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ACCout,Xin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MDRout,ALUop,ldPSW,ldY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CMP,ALUEND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Yout,ACC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ALUEND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direct LUMD:</w:t>
        <w:tab/>
        <w:t>PCout,MARin,incB,ldY ; Fetch operand address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,Y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DRout,MA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,ACC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MDRout,ALUop,ldPSW,ldY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CMP,ALUEND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Yout,ACC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ALUEND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Based-Indexed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LUBI:</w:t>
        <w:tab/>
        <w:t>regsel1,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gsel2,REGout,ALUadd,ldY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Yout,MA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,ACC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MDRout,ALUop,ldPSW,ldY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CMP,ALUEND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Yout,ACC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ALUEND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ALUEND:</w:t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Q,INTH)</w:t>
      </w:r>
    </w:p>
    <w:p>
      <w:pPr>
        <w:pStyle w:val="NormalUnindent"/>
        <w:rPr>
          <w:b/>
          <w:b/>
        </w:rPr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/>
      </w:pPr>
      <w:r>
        <w:rPr>
          <w:b/>
        </w:rPr>
        <w:t>c)</w:t>
      </w:r>
      <w:r>
        <w:rPr>
          <w:rFonts w:cs="Courier New" w:ascii="Courier New" w:hAnsi="Courier New"/>
        </w:rPr>
        <w:tab/>
        <w:tab/>
        <w:t>LOAD</w:t>
        <w:tab/>
        <w:t>#0</w:t>
        <w:tab/>
        <w:t>; Sum:=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RE</w:t>
        <w:tab/>
        <w:t>Sum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AD</w:t>
        <w:tab/>
        <w:t>#a</w:t>
        <w:tab/>
        <w:t>; R0:=a, base (row) address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RE</w:t>
        <w:tab/>
        <w:t>R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AD</w:t>
        <w:tab/>
        <w:t>#10</w:t>
        <w:tab/>
        <w:t>; R2:=10, row counter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RE</w:t>
        <w:tab/>
        <w:t>R2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OOP:</w:t>
        <w:tab/>
        <w:t>LOAD</w:t>
        <w:tab/>
        <w:t>#0</w:t>
        <w:tab/>
        <w:t>; R1:=0, index (element pointer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RE</w:t>
        <w:tab/>
        <w:t>R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AD</w:t>
        <w:tab/>
        <w:t>#20</w:t>
        <w:tab/>
        <w:t>; R3:=20, element counter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RE</w:t>
        <w:tab/>
        <w:t>R3</w:t>
      </w:r>
    </w:p>
    <w:p>
      <w:pPr>
        <w:pStyle w:val="NormalUnindent"/>
        <w:rPr/>
      </w:pPr>
      <w:r>
        <w:rPr>
          <w:rFonts w:cs="Courier New" w:ascii="Courier New" w:hAnsi="Courier New"/>
        </w:rPr>
        <w:t>ILOOP:</w:t>
      </w:r>
      <w:r>
        <w:rPr/>
        <w:tab/>
      </w:r>
      <w:r>
        <w:rPr>
          <w:rFonts w:cs="Courier New" w:ascii="Courier New" w:hAnsi="Courier New"/>
        </w:rPr>
        <w:t>LOAD</w:t>
        <w:tab/>
        <w:t>Sum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</w:t>
        <w:tab/>
        <w:t>[R0][R1]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RE Sum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AD</w:t>
        <w:tab/>
        <w:t>R1</w:t>
        <w:tab/>
        <w:t>; Next element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RE</w:t>
        <w:tab/>
        <w:t>R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AD</w:t>
        <w:tab/>
        <w:t>R3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RE</w:t>
        <w:tab/>
        <w:t>R3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NZ</w:t>
        <w:tab/>
        <w:t>ILOOP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AD</w:t>
        <w:tab/>
        <w:t>R0</w:t>
        <w:tab/>
        <w:t>; Next even row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</w:t>
        <w:tab/>
        <w:t>#4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RE</w:t>
        <w:tab/>
        <w:t>R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AD</w:t>
        <w:tab/>
        <w:t>R2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UB</w:t>
        <w:tab/>
        <w:t>#2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RE</w:t>
        <w:tab/>
        <w:t>R2</w:t>
      </w:r>
    </w:p>
    <w:p>
      <w:pPr>
        <w:pStyle w:val="NormalUnindent"/>
        <w:rPr/>
      </w:pPr>
      <w:r>
        <w:rPr/>
        <w:tab/>
        <w:tab/>
        <w:t>JNZ</w:t>
        <w:tab/>
        <w:t>ELOO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0:35:00Z</dcterms:created>
  <dc:creator>rti</dc:creator>
  <dc:description/>
  <cp:keywords/>
  <dc:language>en-US</dc:language>
  <cp:lastModifiedBy>rti</cp:lastModifiedBy>
  <dcterms:modified xsi:type="dcterms:W3CDTF">2006-05-12T10:37:00Z</dcterms:modified>
  <cp:revision>1</cp:revision>
  <dc:subject/>
  <dc:title>1</dc:title>
</cp:coreProperties>
</file>